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8.png" ContentType="image/png"/>
  <Override PartName="/word/media/image15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Unscramble and w</w:t>
      </w:r>
      <w:r>
        <w:rPr>
          <w:b/>
          <w:sz w:val="28"/>
          <w:szCs w:val="28"/>
        </w:rPr>
        <w:t>rit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49860</wp:posOffset>
                  </wp:positionV>
                  <wp:extent cx="1200150" cy="838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t i r s d e p  __</w:t>
            </w:r>
            <w:r>
              <w:rPr>
                <w:i/>
                <w:sz w:val="28"/>
                <w:szCs w:val="28"/>
                <w:u w:val="single"/>
              </w:rPr>
              <w:t>striped</w:t>
            </w:r>
            <w:r>
              <w:rPr>
                <w:sz w:val="28"/>
                <w:szCs w:val="28"/>
                <w:u w:val="single"/>
              </w:rPr>
              <w:t>____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tabs>
                <w:tab w:val="clear" w:pos="397"/>
                <w:tab w:val="left" w:pos="1470" w:leader="none"/>
              </w:tabs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149860</wp:posOffset>
                  </wp:positionV>
                  <wp:extent cx="1200150" cy="838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tabs>
                <w:tab w:val="clear" w:pos="397"/>
                <w:tab w:val="left" w:pos="14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k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</w:rPr>
              <w:t xml:space="preserve">d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153035</wp:posOffset>
                  </wp:positionV>
                  <wp:extent cx="1200150" cy="838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d e c h c e k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51815</wp:posOffset>
                  </wp:positionH>
                  <wp:positionV relativeFrom="paragraph">
                    <wp:posOffset>95885</wp:posOffset>
                  </wp:positionV>
                  <wp:extent cx="1304925" cy="10515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2" r="-28" b="6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l a d p i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9525</wp:posOffset>
                  </wp:positionV>
                  <wp:extent cx="1619250" cy="13481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-13970</wp:posOffset>
                      </wp:positionV>
                      <wp:extent cx="733425" cy="2571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8.25pt;margin-top:-1.1pt;width:57.7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a dres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a blouse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32765</wp:posOffset>
                  </wp:positionH>
                  <wp:positionV relativeFrom="paragraph">
                    <wp:posOffset>84455</wp:posOffset>
                  </wp:positionV>
                  <wp:extent cx="1552575" cy="12922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pant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shorts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81610</wp:posOffset>
                  </wp:positionV>
                  <wp:extent cx="1695450" cy="141097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l-GR"/>
              </w:rPr>
              <w:t>a skirt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l-GR"/>
              </w:rPr>
              <w:t>a shirt</w:t>
            </w:r>
          </w:p>
        </w:tc>
        <w:tc>
          <w:tcPr>
            <w:tcW w:w="46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181610</wp:posOffset>
                  </wp:positionV>
                  <wp:extent cx="1489075" cy="123952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shoes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socks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55</wp:posOffset>
                </wp:positionH>
                <wp:positionV relativeFrom="paragraph">
                  <wp:posOffset>124460</wp:posOffset>
                </wp:positionV>
                <wp:extent cx="6550025" cy="3994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 blouse   pajamas    a shirt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hoes    socks    a skirt    slippers   sh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75pt;height:31.45pt;mso-wrap-distance-left:9.05pt;mso-wrap-distance-right:9.05pt;mso-wrap-distance-top:0pt;mso-wrap-distance-bottom:0pt;margin-top:9.8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 blouse   pajamas    a shirt  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hoes    socks    a skirt    slippers   sh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What’s she wearing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7485</wp:posOffset>
                  </wp:positionH>
                  <wp:positionV relativeFrom="paragraph">
                    <wp:posOffset>-1270</wp:posOffset>
                  </wp:positionV>
                  <wp:extent cx="1364615" cy="155448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She’s wearing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a blouse_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 xml:space="preserve"> and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’s he wearing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905</wp:posOffset>
                  </wp:positionV>
                  <wp:extent cx="1362075" cy="155130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>He’s wearing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</w:t>
            </w:r>
            <w:r>
              <w:rPr>
                <w:sz w:val="28"/>
                <w:szCs w:val="28"/>
                <w:lang w:val="el-GR"/>
              </w:rPr>
              <w:t xml:space="preserve"> ,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</w:t>
            </w:r>
            <w:r>
              <w:rPr>
                <w:sz w:val="28"/>
                <w:szCs w:val="28"/>
                <w:lang w:val="el-GR"/>
              </w:rPr>
              <w:t xml:space="preserve"> and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lang w:val="el-GR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’s he wearing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1905</wp:posOffset>
                  </wp:positionV>
                  <wp:extent cx="873760" cy="148653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 xml:space="preserve">He’s wearing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</w:t>
            </w:r>
            <w:r>
              <w:rPr>
                <w:sz w:val="28"/>
                <w:szCs w:val="28"/>
                <w:lang w:val="el-GR"/>
              </w:rPr>
              <w:t xml:space="preserve"> ,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 xml:space="preserve">and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</w:t>
            </w:r>
            <w:r>
              <w:rPr>
                <w:sz w:val="28"/>
                <w:szCs w:val="28"/>
                <w:lang w:val="el-GR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55</wp:posOffset>
                </wp:positionH>
                <wp:positionV relativeFrom="paragraph">
                  <wp:posOffset>158115</wp:posOffset>
                </wp:positionV>
                <wp:extent cx="5673090" cy="288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jacket    a sweater    boots    a t-shirt    jeans    a sweatshir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pt;height:22.7pt;mso-wrap-distance-left:9.05pt;mso-wrap-distance-right:9.05pt;mso-wrap-distance-top:0pt;mso-wrap-distance-bottom:0pt;margin-top:12.45pt;mso-position-vertical-relative:text;margin-left:2.6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 jacket    a sweater    boots    a t-shirt    jeans    a sweatshi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14300</wp:posOffset>
                  </wp:positionV>
                  <wp:extent cx="1381125" cy="96520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a t-shirt</w:t>
            </w:r>
            <w:r>
              <w:rPr>
                <w:sz w:val="28"/>
                <w:szCs w:val="28"/>
                <w:u w:val="single"/>
              </w:rPr>
              <w:t>____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114300</wp:posOffset>
                  </wp:positionV>
                  <wp:extent cx="1360170" cy="95123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189230</wp:posOffset>
                  </wp:positionV>
                  <wp:extent cx="1253490" cy="87630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  <w:u w:val="single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01930</wp:posOffset>
                  </wp:positionV>
                  <wp:extent cx="1362075" cy="95250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l-GR"/>
              </w:rPr>
            </w:pPr>
            <w:r>
              <w:rPr>
                <w:color w:val="0000FF"/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54305</wp:posOffset>
                  </wp:positionV>
                  <wp:extent cx="1374140" cy="96139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5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  <w:u w:val="single"/>
                <w:lang w:val="el-G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154305</wp:posOffset>
                  </wp:positionV>
                  <wp:extent cx="1322705" cy="924560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</w:t>
            </w:r>
          </w:p>
          <w:p>
            <w:pPr>
              <w:pStyle w:val="NoSpacing"/>
              <w:rPr>
                <w:sz w:val="28"/>
                <w:szCs w:val="28"/>
                <w:u w:val="single"/>
                <w:lang w:val="el-GR"/>
              </w:rPr>
            </w:pPr>
            <w:r>
              <w:rPr>
                <w:sz w:val="28"/>
                <w:szCs w:val="28"/>
                <w:u w:val="single"/>
                <w:lang w:val="el-GR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l-GR"/>
        </w:rPr>
      </w:pPr>
      <w:r>
        <w:rPr>
          <w:color w:val="0000FF"/>
          <w:sz w:val="28"/>
          <w:szCs w:val="28"/>
          <w:lang w:val="el-GR"/>
        </w:rPr>
      </w:r>
    </w:p>
    <w:sectPr>
      <w:headerReference w:type="default" r:id="rId19"/>
      <w:footerReference w:type="default" r:id="rId20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21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1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12:00Z</dcterms:modified>
  <cp:revision>2</cp:revision>
  <dc:subject>P1</dc:subject>
  <dc:title>EngSmart • P1 Listening &amp; Speaking Name: __________________________</dc:title>
</cp:coreProperties>
</file>